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con unità abitative 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563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 Febbraio 200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48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A. Brandi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___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 </w:t>
            </w:r>
            <w:r>
              <w:rPr>
                <w:b/>
                <w:color w:val="FF0000"/>
              </w:rPr>
              <w:t>“A”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b/>
              </w:rPr>
              <w:t>____________________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</w:t>
            </w:r>
            <w:r>
              <w:rPr>
                <w:b/>
                <w:color w:val="FF0000"/>
              </w:rPr>
              <w:t xml:space="preserve">213, 214, 215, 1237   </w:t>
            </w:r>
            <w:r>
              <w:rPr>
                <w:b/>
              </w:rPr>
              <w:t>_________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-1772920</wp:posOffset>
                      </wp:positionV>
                      <wp:extent cx="30467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67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4020" cy="16535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984" t="19833" r="27164" b="290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4020" cy="165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9pt;height:138.55pt;mso-wrap-distance-left:9.05pt;mso-wrap-distance-right:9.05pt;mso-wrap-distance-top:0pt;mso-wrap-distance-bottom:0pt;margin-top:-139.6pt;mso-position-vertical-relative:text;margin-left:24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020" cy="16535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984" t="19833" r="27164" b="290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020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200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0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7300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730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590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color w:val="FF0000"/>
                <w:sz w:val="16"/>
              </w:rPr>
            </w:pPr>
            <w:r>
              <w:rPr>
                <w:smallCaps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La costruzione  dell’edificio religioso risale al XIII secolo; si è a conoscenza che nel 1390 erano presenti i frati  Agostiniani. Dopo di ciò da convento ritorno chiesa secolare. All’interno si possono ammirare due affreschi cinquecenteschi raffiguranti ’Annunciazione e l’Ascensione, oltre ad una bella Natività.  </w:t>
            </w:r>
            <w:r>
              <w:rPr>
                <w:b/>
                <w:bCs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mie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523105" cy="29718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3105" cy="297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8320" cy="287909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8320" cy="2879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15pt;height:234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8320" cy="287909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8320" cy="287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6350</wp:posOffset>
                      </wp:positionV>
                      <wp:extent cx="2172970" cy="29730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29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88185" cy="28803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8185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1pt;height:234.1pt;mso-wrap-distance-left:9.05pt;mso-wrap-distance-right:9.05pt;mso-wrap-distance-top:0pt;mso-wrap-distance-bottom:0pt;margin-top:0.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185" cy="28803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185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213                                                                                                                                         Foto n° 1237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567"/>
                <w:tab w:val="left" w:pos="304" w:leader="none"/>
                <w:tab w:val="left" w:pos="10490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914" w:leader="none"/>
                <w:tab w:val="left" w:pos="10390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400</wp:posOffset>
                      </wp:positionV>
                      <wp:extent cx="3379470" cy="220916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9470" cy="220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4685" cy="216217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4685" cy="2162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1pt;height:173.95pt;mso-wrap-distance-left:9.05pt;mso-wrap-distance-right:9.05pt;mso-wrap-distance-top:0pt;mso-wrap-distance-bottom:0pt;margin-top:2pt;mso-position-vertical-relative:text;margin-left:267.9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685" cy="216217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685" cy="216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5400</wp:posOffset>
                      </wp:positionV>
                      <wp:extent cx="3422015" cy="225933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015" cy="2259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230" cy="216662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230" cy="2166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45pt;height:177.9pt;mso-wrap-distance-left:9.05pt;mso-wrap-distance-right:9.05pt;mso-wrap-distance-top:0pt;mso-wrap-distance-bottom:0pt;margin-top: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230" cy="216662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230" cy="216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214                                                                                                 Foto n° 21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28T18:14:00Z</cp:lastPrinted>
  <dcterms:modified xsi:type="dcterms:W3CDTF">2004-04-06T07:26:00Z</dcterms:modified>
  <cp:revision>73</cp:revision>
  <dc:subject/>
  <dc:title>COMUNE DI  </dc:title>
</cp:coreProperties>
</file>